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 xml:space="preserve">PO ……. 2021/2027-- CCI 2021IT16RFPR016 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50_1550648224"/>
            <w:bookmarkStart w:id="4" w:name="__Fieldmark__50_1550648224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3_1550648224"/>
            <w:bookmarkStart w:id="6" w:name="__Fieldmark__53_1550648224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6_1550648224"/>
            <w:bookmarkStart w:id="8" w:name="__Fieldmark__56_1550648224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2_1550648224"/>
            <w:bookmarkStart w:id="10" w:name="__Fieldmark__62_1550648224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5_1550648224"/>
            <w:bookmarkStart w:id="12" w:name="__Fieldmark__65_1550648224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8_1550648224"/>
            <w:bookmarkStart w:id="14" w:name="__Fieldmark__68_1550648224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4_1550648224"/>
            <w:bookmarkStart w:id="16" w:name="__Fieldmark__74_1550648224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7_1550648224"/>
            <w:bookmarkStart w:id="18" w:name="__Fieldmark__77_1550648224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80_1550648224"/>
            <w:bookmarkStart w:id="20" w:name="__Fieldmark__80_1550648224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6_1550648224"/>
            <w:bookmarkStart w:id="22" w:name="__Fieldmark__86_1550648224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9_1550648224"/>
            <w:bookmarkStart w:id="24" w:name="__Fieldmark__89_1550648224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2_1550648224"/>
            <w:bookmarkStart w:id="26" w:name="__Fieldmark__92_1550648224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8_1550648224"/>
            <w:bookmarkStart w:id="28" w:name="__Fieldmark__98_1550648224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101_1550648224"/>
            <w:bookmarkStart w:id="30" w:name="__Fieldmark__101_1550648224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4_1550648224"/>
            <w:bookmarkStart w:id="32" w:name="__Fieldmark__104_1550648224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10_1550648224"/>
            <w:bookmarkStart w:id="34" w:name="__Fieldmark__110_1550648224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3_1550648224"/>
            <w:bookmarkStart w:id="36" w:name="__Fieldmark__113_1550648224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6_1550648224"/>
            <w:bookmarkStart w:id="38" w:name="__Fieldmark__116_1550648224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9_1550648224"/>
            <w:bookmarkStart w:id="40" w:name="__Fieldmark__179_1550648224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2_1550648224"/>
            <w:bookmarkStart w:id="42" w:name="__Fieldmark__182_1550648224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5_1550648224"/>
            <w:bookmarkStart w:id="44" w:name="__Fieldmark__185_1550648224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91_1550648224"/>
            <w:bookmarkStart w:id="46" w:name="__Fieldmark__191_1550648224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4_1550648224"/>
            <w:bookmarkStart w:id="48" w:name="__Fieldmark__194_1550648224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7_1550648224"/>
            <w:bookmarkStart w:id="50" w:name="__Fieldmark__197_1550648224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3_1550648224"/>
            <w:bookmarkStart w:id="52" w:name="__Fieldmark__203_1550648224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6_1550648224"/>
            <w:bookmarkStart w:id="54" w:name="__Fieldmark__206_1550648224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9_1550648224"/>
            <w:bookmarkStart w:id="56" w:name="__Fieldmark__209_1550648224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5_1550648224"/>
            <w:bookmarkStart w:id="58" w:name="__Fieldmark__215_1550648224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8_1550648224"/>
            <w:bookmarkStart w:id="60" w:name="__Fieldmark__218_1550648224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21_1550648224"/>
            <w:bookmarkStart w:id="62" w:name="__Fieldmark__221_1550648224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7_1550648224"/>
            <w:bookmarkStart w:id="64" w:name="__Fieldmark__227_1550648224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30_1550648224"/>
            <w:bookmarkStart w:id="66" w:name="__Fieldmark__230_1550648224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3_1550648224"/>
            <w:bookmarkStart w:id="68" w:name="__Fieldmark__233_1550648224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9_1550648224"/>
            <w:bookmarkStart w:id="70" w:name="__Fieldmark__239_1550648224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2_1550648224"/>
            <w:bookmarkStart w:id="72" w:name="__Fieldmark__242_1550648224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5_1550648224"/>
            <w:bookmarkStart w:id="74" w:name="__Fieldmark__245_1550648224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1550648224"/>
            <w:bookmarkStart w:id="76" w:name="__Fieldmark__251_1550648224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1550648224"/>
            <w:bookmarkStart w:id="78" w:name="__Fieldmark__254_1550648224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1550648224"/>
            <w:bookmarkStart w:id="80" w:name="__Fieldmark__257_1550648224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3_1550648224"/>
            <w:bookmarkStart w:id="82" w:name="__Fieldmark__263_1550648224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6_1550648224"/>
            <w:bookmarkStart w:id="84" w:name="__Fieldmark__266_1550648224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69_1550648224"/>
            <w:bookmarkStart w:id="86" w:name="__Fieldmark__269_1550648224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6_1550648224"/>
            <w:bookmarkStart w:id="88" w:name="__Fieldmark__276_1550648224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79_1550648224"/>
            <w:bookmarkStart w:id="90" w:name="__Fieldmark__279_1550648224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2_1550648224"/>
            <w:bookmarkStart w:id="92" w:name="__Fieldmark__282_1550648224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88_1550648224"/>
            <w:bookmarkStart w:id="94" w:name="__Fieldmark__288_1550648224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1_1550648224"/>
            <w:bookmarkStart w:id="96" w:name="__Fieldmark__291_1550648224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4_1550648224"/>
            <w:bookmarkStart w:id="98" w:name="__Fieldmark__294_1550648224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0_1550648224"/>
            <w:bookmarkStart w:id="100" w:name="__Fieldmark__300_1550648224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3_1550648224"/>
            <w:bookmarkStart w:id="102" w:name="__Fieldmark__303_1550648224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6_1550648224"/>
            <w:bookmarkStart w:id="104" w:name="__Fieldmark__306_1550648224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3_1550648224"/>
            <w:bookmarkStart w:id="106" w:name="__Fieldmark__403_1550648224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6_1550648224"/>
            <w:bookmarkStart w:id="108" w:name="__Fieldmark__406_1550648224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09_1550648224"/>
            <w:bookmarkStart w:id="110" w:name="__Fieldmark__409_1550648224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5_1550648224"/>
            <w:bookmarkStart w:id="112" w:name="__Fieldmark__415_1550648224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18_1550648224"/>
            <w:bookmarkStart w:id="114" w:name="__Fieldmark__418_1550648224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1_1550648224"/>
            <w:bookmarkStart w:id="116" w:name="__Fieldmark__421_1550648224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29_1550648224"/>
            <w:bookmarkStart w:id="118" w:name="__Fieldmark__429_1550648224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2_1550648224"/>
            <w:bookmarkStart w:id="120" w:name="__Fieldmark__432_1550648224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5_1550648224"/>
            <w:bookmarkStart w:id="122" w:name="__Fieldmark__435_1550648224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1_1550648224"/>
            <w:bookmarkStart w:id="124" w:name="__Fieldmark__441_1550648224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4_1550648224"/>
            <w:bookmarkStart w:id="126" w:name="__Fieldmark__444_1550648224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7_1550648224"/>
            <w:bookmarkStart w:id="128" w:name="__Fieldmark__447_1550648224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3_1550648224"/>
            <w:bookmarkStart w:id="130" w:name="__Fieldmark__453_1550648224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6_1550648224"/>
            <w:bookmarkStart w:id="132" w:name="__Fieldmark__456_1550648224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59_1550648224"/>
            <w:bookmarkStart w:id="134" w:name="__Fieldmark__459_1550648224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5_1550648224"/>
            <w:bookmarkStart w:id="136" w:name="__Fieldmark__465_1550648224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68_1550648224"/>
            <w:bookmarkStart w:id="138" w:name="__Fieldmark__468_1550648224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1_1550648224"/>
            <w:bookmarkStart w:id="140" w:name="__Fieldmark__471_1550648224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77_1550648224"/>
            <w:bookmarkStart w:id="142" w:name="__Fieldmark__477_1550648224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0_1550648224"/>
            <w:bookmarkStart w:id="144" w:name="__Fieldmark__480_1550648224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3_1550648224"/>
            <w:bookmarkStart w:id="146" w:name="__Fieldmark__483_1550648224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1_1550648224"/>
            <w:bookmarkStart w:id="148" w:name="__Fieldmark__491_1550648224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4_1550648224"/>
            <w:bookmarkStart w:id="150" w:name="__Fieldmark__494_1550648224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497_1550648224"/>
            <w:bookmarkStart w:id="152" w:name="__Fieldmark__497_1550648224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3_1550648224"/>
            <w:bookmarkStart w:id="154" w:name="__Fieldmark__503_1550648224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06_1550648224"/>
            <w:bookmarkStart w:id="156" w:name="__Fieldmark__506_1550648224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09_1550648224"/>
            <w:bookmarkStart w:id="158" w:name="__Fieldmark__509_1550648224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5_1550648224"/>
            <w:bookmarkStart w:id="160" w:name="__Fieldmark__515_1550648224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18_1550648224"/>
            <w:bookmarkStart w:id="162" w:name="__Fieldmark__518_1550648224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1_1550648224"/>
            <w:bookmarkStart w:id="164" w:name="__Fieldmark__521_1550648224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27_1550648224"/>
            <w:bookmarkStart w:id="166" w:name="__Fieldmark__527_1550648224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0_1550648224"/>
            <w:bookmarkStart w:id="168" w:name="__Fieldmark__530_1550648224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3_1550648224"/>
            <w:bookmarkStart w:id="170" w:name="__Fieldmark__533_1550648224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39_1550648224"/>
            <w:bookmarkStart w:id="172" w:name="__Fieldmark__539_1550648224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2_1550648224"/>
            <w:bookmarkStart w:id="174" w:name="__Fieldmark__542_1550648224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5_1550648224"/>
            <w:bookmarkStart w:id="176" w:name="__Fieldmark__545_1550648224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1_1550648224"/>
            <w:bookmarkStart w:id="178" w:name="__Fieldmark__551_1550648224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4_1550648224"/>
            <w:bookmarkStart w:id="180" w:name="__Fieldmark__554_1550648224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57_1550648224"/>
            <w:bookmarkStart w:id="182" w:name="__Fieldmark__557_1550648224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3_1550648224"/>
            <w:bookmarkStart w:id="184" w:name="__Fieldmark__563_1550648224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66_1550648224"/>
            <w:bookmarkStart w:id="186" w:name="__Fieldmark__566_1550648224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69_1550648224"/>
            <w:bookmarkStart w:id="188" w:name="__Fieldmark__569_1550648224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5_1550648224"/>
            <w:bookmarkStart w:id="190" w:name="__Fieldmark__575_1550648224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78_1550648224"/>
            <w:bookmarkStart w:id="192" w:name="__Fieldmark__578_1550648224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1_1550648224"/>
            <w:bookmarkStart w:id="194" w:name="__Fieldmark__581_1550648224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87_1550648224"/>
            <w:bookmarkStart w:id="196" w:name="__Fieldmark__587_1550648224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0_1550648224"/>
            <w:bookmarkStart w:id="198" w:name="__Fieldmark__590_1550648224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3_1550648224"/>
            <w:bookmarkStart w:id="200" w:name="__Fieldmark__593_1550648224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599_1550648224"/>
            <w:bookmarkStart w:id="202" w:name="__Fieldmark__599_1550648224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2_1550648224"/>
            <w:bookmarkStart w:id="204" w:name="__Fieldmark__602_1550648224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5_1550648224"/>
            <w:bookmarkStart w:id="206" w:name="__Fieldmark__605_1550648224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2_1550648224"/>
            <w:bookmarkStart w:id="208" w:name="__Fieldmark__612_1550648224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5_1550648224"/>
            <w:bookmarkStart w:id="210" w:name="__Fieldmark__615_1550648224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18_1550648224"/>
            <w:bookmarkStart w:id="212" w:name="__Fieldmark__618_1550648224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5_1550648224"/>
            <w:bookmarkStart w:id="214" w:name="__Fieldmark__625_1550648224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28_1550648224"/>
            <w:bookmarkStart w:id="216" w:name="__Fieldmark__628_1550648224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1_1550648224"/>
            <w:bookmarkStart w:id="218" w:name="__Fieldmark__631_1550648224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3_1550648224"/>
            <w:bookmarkStart w:id="220" w:name="__Fieldmark__793_1550648224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796_1550648224"/>
            <w:bookmarkStart w:id="222" w:name="__Fieldmark__796_1550648224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799_1550648224"/>
            <w:bookmarkStart w:id="224" w:name="__Fieldmark__799_1550648224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1_1550648224"/>
            <w:bookmarkStart w:id="226" w:name="__Fieldmark__811_1550648224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4_1550648224"/>
            <w:bookmarkStart w:id="228" w:name="__Fieldmark__814_1550648224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17_1550648224"/>
            <w:bookmarkStart w:id="230" w:name="__Fieldmark__817_1550648224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3_1550648224"/>
            <w:bookmarkStart w:id="232" w:name="__Fieldmark__823_1550648224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26_1550648224"/>
            <w:bookmarkStart w:id="234" w:name="__Fieldmark__826_1550648224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29_1550648224"/>
            <w:bookmarkStart w:id="236" w:name="__Fieldmark__829_1550648224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5_1550648224"/>
            <w:bookmarkStart w:id="238" w:name="__Fieldmark__835_1550648224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38_1550648224"/>
            <w:bookmarkStart w:id="240" w:name="__Fieldmark__838_1550648224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1_1550648224"/>
            <w:bookmarkStart w:id="242" w:name="__Fieldmark__841_1550648224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2_1550648224"/>
            <w:bookmarkStart w:id="244" w:name="__Fieldmark__882_1550648224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5_1550648224"/>
            <w:bookmarkStart w:id="246" w:name="__Fieldmark__885_1550648224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88_1550648224"/>
            <w:bookmarkStart w:id="248" w:name="__Fieldmark__888_1550648224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4_1550648224"/>
            <w:bookmarkStart w:id="250" w:name="__Fieldmark__894_1550648224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897_1550648224"/>
            <w:bookmarkStart w:id="252" w:name="__Fieldmark__897_1550648224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0_1550648224"/>
            <w:bookmarkStart w:id="254" w:name="__Fieldmark__900_1550648224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06_1550648224"/>
            <w:bookmarkStart w:id="256" w:name="__Fieldmark__906_1550648224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09_1550648224"/>
            <w:bookmarkStart w:id="258" w:name="__Fieldmark__909_1550648224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2_1550648224"/>
            <w:bookmarkStart w:id="260" w:name="__Fieldmark__912_1550648224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18_1550648224"/>
            <w:bookmarkStart w:id="262" w:name="__Fieldmark__918_1550648224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1_1550648224"/>
            <w:bookmarkStart w:id="264" w:name="__Fieldmark__921_1550648224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4_1550648224"/>
            <w:bookmarkStart w:id="266" w:name="__Fieldmark__924_1550648224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0_1550648224"/>
            <w:bookmarkStart w:id="268" w:name="__Fieldmark__930_1550648224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3_1550648224"/>
            <w:bookmarkStart w:id="270" w:name="__Fieldmark__933_1550648224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36_1550648224"/>
            <w:bookmarkStart w:id="272" w:name="__Fieldmark__936_1550648224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1_1550648224"/>
            <w:bookmarkStart w:id="276" w:name="__Fieldmark__1001_1550648224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5_1550648224"/>
            <w:bookmarkStart w:id="278" w:name="__Fieldmark__1005_1550648224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ce Script MT" w:hAnsi="Palace Script MT"/>
        <w:b/>
        <w:b/>
        <w:color w:val="548DD4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3.1 – Checklist quality review audit di sistema</w:t>
    </w:r>
    <w:r>
      <w:rPr>
        <w:rFonts w:ascii="Palace Script MT" w:hAnsi="Palace Script MT"/>
        <w:b/>
        <w:color w:val="548DD4"/>
      </w:rPr>
      <w:t xml:space="preserve">                                   </w:t>
    </w:r>
  </w:p>
  <w:p>
    <w:pPr>
      <w:pStyle w:val="Header"/>
      <w:rPr>
        <w:rFonts w:ascii="Palace Script MT" w:hAnsi="Palace Script MT"/>
        <w:b/>
        <w:b/>
        <w:color w:val="548DD4"/>
      </w:rPr>
    </w:pPr>
    <w:r>
      <w:rPr/>
      <w:drawing>
        <wp:inline distT="0" distB="0" distL="0" distR="0">
          <wp:extent cx="5968365" cy="63373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836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4</Pages>
  <Words>1265</Words>
  <Characters>7211</Characters>
  <CharactersWithSpaces>8460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5-01-22T15:23:00Z</dcterms:modified>
  <cp:revision>1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